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南通市房屋建筑和市政基础设施工程监理直接发包登记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2058"/>
        <w:gridCol w:w="162"/>
        <w:gridCol w:w="1969"/>
        <w:gridCol w:w="81"/>
        <w:gridCol w:w="2050"/>
      </w:tblGrid>
      <w:tr>
        <w:trPr>
          <w:trHeight w:val="567" w:hRule="exac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包人名称</w:t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建日期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名称</w:t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设地点</w:t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设规模（面积）</w:t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金来源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金落实情况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2" w:hRule="exac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投资总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包合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估算价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包内容</w:t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76" w:hRule="exac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直接发包理由</w:t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1" w:hRule="exac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定承包企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（如承包内容含有人防工程，需自行增加填报人防监理资质信息）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包人名称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1" w:hRule="exac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包人资质等级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包人资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编号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0" w:hRule="exac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监理机构主要管理 人员情况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监理工程师姓名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95" w:hRule="exac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监理工程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质等级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0" w:hRule="exac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监理工程师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证书编号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5" w:hRule="exac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监理工程师姓名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65" w:hRule="exac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监理工程师资质等级及编号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65" w:hRule="exac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监理员资质等级及编号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5" w:hRule="exac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6" w:hRule="exac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3" w:hRule="exac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3" w:hRule="exac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75" w:hRule="exac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是否有国有资金参与    □是   □否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拟定承接单位、人员资质是否符合项目规模和施工要求    □是   □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总监是否有不符合法律要求的在建工程    □是   □否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资料是否齐全    □是   □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其他情况</w:t>
            </w:r>
          </w:p>
          <w:p>
            <w:pPr>
              <w:pStyle w:val="Normal"/>
              <w:spacing w:lineRule="exact" w:line="360"/>
              <w:ind w:right="5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560"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包人（公章）</w:t>
            </w:r>
          </w:p>
          <w:p>
            <w:pPr>
              <w:pStyle w:val="Normal"/>
              <w:spacing w:lineRule="exact" w:line="360"/>
              <w:ind w:right="560" w:firstLine="4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（签名）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265" w:hRule="exac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核实情况：</w:t>
            </w:r>
          </w:p>
          <w:p>
            <w:pPr>
              <w:pStyle w:val="Normal"/>
              <w:spacing w:lineRule="exact" w:line="360"/>
              <w:ind w:right="560"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560"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560" w:firstLine="4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标办经办人（签名）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658" w:hRule="exac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标办意见：</w:t>
            </w:r>
          </w:p>
          <w:p>
            <w:pPr>
              <w:pStyle w:val="Normal"/>
              <w:spacing w:lineRule="exact" w:line="360"/>
              <w:ind w:right="5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560"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（签名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751" w:hRule="exac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设行政主管部门意见：</w:t>
            </w:r>
          </w:p>
          <w:p>
            <w:pPr>
              <w:pStyle w:val="Normal"/>
              <w:spacing w:lineRule="exact" w:line="360"/>
              <w:ind w:right="5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560" w:firstLine="4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登记人（签名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黑体;SimHei" w:hAnsi="黑体;SimHei" w:eastAsia="黑体;SimHei"/>
          <w:color w:val="FF0000"/>
          <w:sz w:val="24"/>
        </w:rPr>
      </w:pPr>
      <w:r>
        <w:rPr>
          <w:rFonts w:ascii="黑体;SimHei" w:hAnsi="黑体;SimHei" w:eastAsia="黑体;SimHei"/>
          <w:color w:val="FF0000"/>
          <w:sz w:val="24"/>
        </w:rPr>
        <w:t>注：登记表请正反打印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2:17:00Z</dcterms:created>
  <dc:creator>jsj</dc:creator>
  <dc:description/>
  <cp:keywords/>
  <dc:language>en-US</dc:language>
  <cp:lastModifiedBy>user</cp:lastModifiedBy>
  <cp:lastPrinted>2014-12-23T16:04:00Z</cp:lastPrinted>
  <dcterms:modified xsi:type="dcterms:W3CDTF">2023-10-12T08:55:00Z</dcterms:modified>
  <cp:revision>3</cp:revision>
  <dc:subject/>
  <dc:title>南通市房屋建筑和市政基础设施工程施工直接发包申请及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055AECA2314EF490F73916679E15D6</vt:lpwstr>
  </property>
  <property fmtid="{D5CDD505-2E9C-101B-9397-08002B2CF9AE}" pid="3" name="KSOProductBuildVer">
    <vt:lpwstr>2052-11.8.2.11019</vt:lpwstr>
  </property>
</Properties>
</file>