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eastAsia="黑体"/>
          <w:b w:val="false"/>
          <w:bCs/>
          <w:sz w:val="36"/>
          <w:szCs w:val="36"/>
          <w:lang w:val="en-US" w:eastAsia="zh-CN"/>
        </w:rPr>
        <w:t>附件二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《建设工程施工合同》补充协议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包人（全称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19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以下简称甲方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包人（全称）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9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以下简称乙方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了进一步加强工程管理、更好的提升工程质量，根据双方业已签订的《建设工程施工合同》，现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建设工程更换项目经理一事，经双方友好协商，达成补充协议条款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原《建设工程施工合同》中约定具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级建造师职业资格的项目经理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同志（注册证书编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）的权利与义务，现由变更后具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级建造师职业资格的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同志（注册证书编号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）享有与承担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本协议有效期与原《建设工程施工合同》有效期一致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本协议一式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份，合同双方各执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份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发包人：（公章）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承</w:t>
      </w:r>
      <w:r>
        <w:rPr>
          <w:rFonts w:ascii="仿宋_GB2312" w:hAnsi="仿宋_GB2312" w:eastAsia="仿宋_GB2312"/>
          <w:sz w:val="28"/>
          <w:szCs w:val="28"/>
        </w:rPr>
        <w:t>包人：（公章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法定代表人：                      法定代表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委托代理人：                      委托代理人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年   月   日                       年   月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5:00Z</dcterms:created>
  <dc:creator>jsj</dc:creator>
  <dc:description/>
  <dc:language>en-US</dc:language>
  <cp:lastModifiedBy>王小力</cp:lastModifiedBy>
  <dcterms:modified xsi:type="dcterms:W3CDTF">2019-11-07T08:03:55Z</dcterms:modified>
  <cp:revision>11</cp:revision>
  <dc:subject/>
  <dc:title>《建设工程施工合同》补充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